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1.10.2015                                                                                                   № 46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color w:val="FFFFFF"/>
          <w:sz w:val="22"/>
          <w:szCs w:val="22"/>
          <w:lang w:eastAsia="ar-SA"/>
        </w:rPr>
      </w:pPr>
      <w:r>
        <w:rPr>
          <w:b/>
          <w:color w:val="FFFFFF"/>
          <w:sz w:val="22"/>
          <w:szCs w:val="22"/>
          <w:lang w:eastAsia="ar-S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 утверждении Положения о составе, порядке подгото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утверждения местных нормативов градостроительного проектир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образования Щербиновский район 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оответствии с частью 8 статьи 29.4 Градостроительного кодекса Российской Федерации    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 Утвердить Положение о составе, порядке подготовки и утверждения местных нормативов градостроительного проектирования муниципального образования Щербиновский район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eastAsia="ar-SA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над 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autoSpaceDE w:val="false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5. </w:t>
      </w:r>
      <w:r>
        <w:rPr>
          <w:spacing w:val="-4"/>
          <w:sz w:val="22"/>
          <w:szCs w:val="22"/>
          <w:lang w:eastAsia="ar-SA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Щербиновский район                                                                                                           С.Ю. Цирульник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821"/>
      </w:tblGrid>
      <w:tr>
        <w:trPr/>
        <w:tc>
          <w:tcPr>
            <w:tcW w:w="492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от 21.10.2015 № 461 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34"/>
      <w:bookmarkEnd w:id="0"/>
      <w:r>
        <w:rPr>
          <w:sz w:val="22"/>
          <w:szCs w:val="22"/>
        </w:rPr>
        <w:t xml:space="preserve">ПОЛОЖЕНИЕ 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составе, порядке подготовки и утверждения местных нормативов 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го проектирования муниципального 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1.1. Положение о составе, порядке подготовки и утверждения местных нормативов градостроительного проектирования муниципального образования Щербиновский район (далее - местные нормативы градостроительного проектирования) разработано 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и региональным законодательством и регулирует отношения, возникающие при разработке, принятии, применении и исполнении обязательных требований при разработке местных нормативов градостроительного проектирования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1.2. Местные нормативы градостроительного проектирования разрабатываются с учетом требований градостроительного, земельного, водного, лесного законодательства Российской Федерации, законодательства Российской Федерации о техническом регулировании,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законодательства Российской Федерации и Краснодарского края, а также с учетом территориальных, природно-климатических, геологических, социально-экономических и иных особенностей Щербиновского района и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sz w:val="22"/>
          <w:szCs w:val="22"/>
        </w:rPr>
        <w:t>2. Состав местных нормативов градостроительного проектирования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Местные нормативы градостроительного проектирования включают в себя: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1) основную часть (расчетные показатели минимально допустимого уровня обеспеченности объектами местного значения населения муниципального образования Щербиновский район и расчетные показатели максимально допустимого уровня территориальной доступности таких объектов для населения муниципального образования Щербиновский район);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2) материалы по обоснованию расчетных показателей, содержащихся в основной части местных нормативов градостроительного проектирования;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3) правила и область применения расчетных показателей, содержащихся в основной части местных нормативов градостроительного проектирования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bookmarkStart w:id="1" w:name="P52"/>
      <w:bookmarkEnd w:id="1"/>
      <w:r>
        <w:rPr>
          <w:sz w:val="22"/>
          <w:szCs w:val="22"/>
        </w:rPr>
        <w:t xml:space="preserve">3. Порядок подготовки местных нормативов 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градостроительного проектирования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одготовка местных нормативов градостроительного проектирования осуществляется с учетом: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1) социально-демографического состава и плотности населения на территории муниципального образования Щербиновский район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ланов и программ комплексного социально-экономического развития муниципального образования Щербиновский район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едложений органов местного самоуправления и заинтересованных лиц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3.2. Решение о подготовке местных нормативов градостроительного проектирования принимается администрацией муниципального образования Щербиновский район в форме постановления администрации муниципального образования Щербиновский район, которое подлежит официальному опубликованию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Предложения о подготовке местных нормативов градостроительного проектирования вносятся заинтересованными лицами в адрес главы муниципального образования Щербиновский район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При подготовке предложений о подготовке местных нормативов градостроительного проектирования учитываются обращения организаций и граждан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В предложениях о подготовке местных нормативов указываются: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1) сведения об обеспеченности  и уровне доступности объектов социального назначения на момент подготовки нормативов градостроительного проектирования;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2) описание задач, требующих комплексного решения и результата, на достижение которого направлено принятие местных нормативов градостроительного проектировани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 расчетных показателях, которые предлагается включить в местные нормативы градостроительного проектирования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3.5. Разработка местных нормативов градостроительного проектирования осуществляется специализированной организацией в соответствии с техническим заданием, которое подготавливается отделом архитектуры и градостроительства администрации муниципального образования Щербиновский район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3.6. Финансирование расходов на разработку местных нормативов градостроительного проектирования осуществляется за счет средств бюджета муниципального образования Щербиновский район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3.7. Глава муниципального образования Щербиновский район с учетом представленного разработчиком проекта местных нормативов и заключения по нему, подготовленного отделом архитектуры и градостроительства администрации  Щербиновский района,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о направлении проекта местных нормативов градостроительного проектирования в Совет муниципального образования Щербиновский район для рассмотрени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направлении представленных материалов на доработку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bookmarkStart w:id="2" w:name="P73"/>
      <w:bookmarkEnd w:id="2"/>
      <w:r>
        <w:rPr>
          <w:sz w:val="22"/>
          <w:szCs w:val="22"/>
        </w:rPr>
        <w:t>4. Порядок утверждения местных нормативов градостроительного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проектирования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4.1. Местные нормативы градостроительного проектирования утверждаются решением Совета муниципального образования Щербиновский район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4.2. Проект местных нормативов градостроительного проектирования подлежит размещению на официальном сайте администрации муниципального образования Щербиновский район в сети «Интернет» и опубликованию в       порядке, установленном для официального опубликования муниципальных правовых актов, не менее чем за два месяца до их утверждения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4.3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календарных дней со дня их утверждения.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4.4. Изменения в местные нормативы градостроительного проектирования вносятся в порядке, установленном в разделах 3, 4 настоящего положения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архитектуры и 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достроительства администрации 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ConsPlusNormal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Е.Г. Аникин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2:00Z</dcterms:created>
  <dc:creator>arht1</dc:creator>
  <dc:description/>
  <cp:keywords/>
  <dc:language>en-US</dc:language>
  <cp:lastModifiedBy>Елена Аникина</cp:lastModifiedBy>
  <cp:lastPrinted>2015-10-28T10:09:00Z</cp:lastPrinted>
  <dcterms:modified xsi:type="dcterms:W3CDTF">2015-10-28T07:09:00Z</dcterms:modified>
  <cp:revision>4</cp:revision>
  <dc:subject/>
  <dc:title>Документ предоставлен КонсультантПлюс</dc:title>
</cp:coreProperties>
</file>